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W dniu ....................... r. w Częstochowie pomiędzy Akademią im. Jana Długosza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  <w:br/>
      </w:r>
      <w:r>
        <w:rPr>
          <w:rFonts w:cs="Arial" w:ascii="Arial" w:hAnsi="Arial"/>
          <w:spacing w:val="-4"/>
          <w:sz w:val="22"/>
          <w:szCs w:val="22"/>
        </w:rPr>
        <w:t xml:space="preserve">z siedzibą w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Częstochowie przy ul. Waszyngtona 4/8 </w:t>
      </w:r>
      <w:r>
        <w:rPr>
          <w:rFonts w:cs="Arial" w:ascii="Arial" w:hAnsi="Arial"/>
          <w:i/>
          <w:iCs/>
          <w:spacing w:val="-6"/>
          <w:sz w:val="22"/>
          <w:szCs w:val="22"/>
        </w:rPr>
        <w:t>(NIP</w:t>
      </w:r>
      <w:r>
        <w:rPr>
          <w:rFonts w:cs="Arial" w:ascii="Arial" w:hAnsi="Arial"/>
          <w:spacing w:val="-6"/>
          <w:sz w:val="22"/>
          <w:szCs w:val="22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firmą ................................................ z siedzibą w ................................... przy ul. .................................. </w:t>
      </w:r>
      <w:r>
        <w:rPr>
          <w:rFonts w:cs="Arial" w:ascii="Arial" w:hAnsi="Arial"/>
          <w:spacing w:val="-9"/>
          <w:sz w:val="22"/>
          <w:szCs w:val="22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zawarta została w trybie przetargu nieograniczonego umowa o następującej treści:</w:t>
      </w:r>
    </w:p>
    <w:p>
      <w:pPr>
        <w:pStyle w:val="Normal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 Wykonawca przyjmuje do realizacji </w:t>
      </w:r>
      <w:r>
        <w:rPr>
          <w:rFonts w:cs="Arial" w:ascii="Arial" w:hAnsi="Arial"/>
          <w:b/>
          <w:sz w:val="22"/>
          <w:szCs w:val="22"/>
        </w:rPr>
        <w:t>wydanie  książki „Podstawy edukacji. Trendy cywilizacyjne wobec wiedzy, innego człowieka, społeczeństwa” – nakład 200 egzemplarzy</w:t>
      </w:r>
      <w:r>
        <w:rPr>
          <w:rFonts w:cs="Arial" w:ascii="Arial" w:hAnsi="Arial"/>
          <w:sz w:val="22"/>
          <w:szCs w:val="22"/>
        </w:rPr>
        <w:t xml:space="preserve"> w zakresie i o parametrach zgodnych ze specyfikacją istotnych warunków zamówienia obowiązującą w postępowaniu poprzedzającym zawarcie niniejszej umowy oraz ofertą Wykonawcy złożoną w t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i oferta Wykonawcy stanowią integralną część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e książki obejmować będzie:</w:t>
      </w:r>
    </w:p>
    <w:p>
      <w:pPr>
        <w:pStyle w:val="Akapitzlist"/>
        <w:spacing w:lineRule="auto" w:line="240" w:before="0" w:after="0"/>
        <w:ind w:left="732" w:firstLine="168"/>
        <w:contextualSpacing/>
        <w:rPr/>
      </w:pPr>
      <w:r>
        <w:rPr>
          <w:rFonts w:cs="Tahoma" w:ascii="Tahoma" w:hAnsi="Tahoma"/>
          <w:sz w:val="20"/>
          <w:szCs w:val="20"/>
        </w:rPr>
        <w:t>przygotowanie do druku i druk w zakresi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skład, konwersja, łamani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redakcja merytoryczn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redakcja i korekta językowa, korekta typograficzn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recenzj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ykonanie projektu okładki;</w:t>
      </w:r>
    </w:p>
    <w:p>
      <w:pPr>
        <w:pStyle w:val="Akapitzlist"/>
        <w:spacing w:lineRule="auto" w:line="240" w:before="0" w:after="0"/>
        <w:ind w:left="90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druk z zachowaniem parametrów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książka w formacie </w:t>
      </w:r>
      <w:r>
        <w:rPr>
          <w:rFonts w:cs="Tahoma" w:ascii="Tahoma" w:hAnsi="Tahoma"/>
          <w:b/>
        </w:rPr>
        <w:t>B5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okładka pełnobarwna, folia, karton ok. 250 g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środek 1+1, offset 80 g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oprawa miękka, klejon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objętość 22 ark. wyd. (ok. 500 stron znormalizowanych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nakład 200 egz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nadanie numeru ISBN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ahoma" w:ascii="Tahoma" w:hAnsi="Tahoma"/>
        </w:rPr>
        <w:t>przekazanie egzemplarzy obowiązkowych książki uprawnionym bibliotekom, zgodnie ustawą z dnia 7 listopada 1996 r. o obowiązkowych egzemplarzach bibliotecznych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ahoma" w:ascii="Tahoma" w:hAnsi="Tahoma"/>
        </w:rPr>
        <w:t>nagranie materiału książki gotowego do druku na płycie CD-R w formacie PDF oraz przekazanie go Zamawiającem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zemplarze przeznaczone dla Zamawiającego (183 egz.) wraz z płytą CD-R zawierającą nagranie materiału książki gotowego do druku,  Wykonawca dostarczy Zamawiającemu na własny koszt i ryzyko, na adres: Akademia im. Jana Długosza w Częstochowie, Wydawnictwo im. St. Podobińskiego, ul. Waszyngtona 4/8, 42-200 Częstochowa oraz złoży w miejscu wskazanym przez przedstawiciela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ydanie książki i doręczenie egzemplarzy przeznaczonych dla zamawiającego nastąpi w terminie </w:t>
      </w:r>
      <w:r>
        <w:rPr>
          <w:rFonts w:cs="Arial" w:ascii="Arial" w:hAnsi="Arial"/>
          <w:b/>
          <w:sz w:val="22"/>
          <w:szCs w:val="22"/>
        </w:rPr>
        <w:t>3 miesięcy</w:t>
      </w:r>
      <w:r>
        <w:rPr>
          <w:rFonts w:cs="Arial" w:ascii="Arial" w:hAnsi="Arial"/>
          <w:sz w:val="22"/>
          <w:szCs w:val="22"/>
        </w:rPr>
        <w:t xml:space="preserve"> licząc od dnia dostarczenia Wykonawcy materiałów do książki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ość druku, oprawy i pozostałych parametrów (materiały, kolory) musi być zgodna z odpowiednimi normami techniczny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strzeżeń dotyczących usług wydawniczych i drukarskich, sposobu wykonania druku czy okładki, Wykonawca zobowiązany jest uwzględnić dyspozycje reprezentanta Zamawiającego na swój kosz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umowy potwierdzony zostanie pisemnym protokołem odbioru, podpisanym przez przedstawicieli stron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wca zobowiązuje się uzgodnić z przedstawicielem Zamawiającego termin odbioru/dostawy 183 egzemplarzy książki, z wyprzedzeniem co najmniej dwudniowym, z zachowaniem terminu z § 2, ust. 3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ujawnienie wad nakładu w toku czynności odbioru nie wyklucza złożenia przez Zamawiającego reklamacji w późniejszym terminie, w trybie określonym w § 6 niniejszej umowy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umowy Wykonawca ma prawo do jednokrotnego wydania publikacji. Wykonawca nie ma prawa do dystrybucji, dalszego rozpowszechniania, kopiowania czy dalszych wznowień bez zgody Zamawiającego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korekty autorskiej przysługuje tylko autorowi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w stosunku do opracowań graficznych i innych opracowań przekazanych przez Zamawiającego materiałów do książki, związanych z wykonaniem przedmiotu umowy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wca, bez dodatkowego wynagrodzenia przekazuje Zamawiającemu wyłączne prawo do korzystania i rozporządzania przygotowanymi opracowaniami, o których mowa w ust. 9, bez ograniczenia czasowego, na następujących polach eksploatacji:</w:t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akresie obrotu oryginałem lub egzemplarzami na których utwór utrwalono – wprowadzanie do obrotu, użyczenie lub najem, dystrybucja w sieci internet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z tytułu realizacji przedmiotu umowy określonego w § 1 Zamawiający zapłaci Wykonawcy wynagrodzenie brutto w wysokości ................ zł (cena ofertowa brutto), w tym cena netto …………. zł. (słownie: ................................................................) 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płata nastąpi przelewem, w ciągu 30 dni od otrzymania przez Zamawiającego prawidłowo wystawionej faktury i podpisania protokołu odbioru. .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obciążenia rachunku Zamawiającego.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zapłaty faktury Wykonawcy przysługuje prawo naliczania </w:t>
      </w:r>
      <w:r>
        <w:rPr>
          <w:rFonts w:cs="Arial" w:ascii="Arial" w:hAnsi="Arial"/>
          <w:bCs/>
          <w:sz w:val="22"/>
          <w:szCs w:val="22"/>
        </w:rPr>
        <w:t>odsetek ustawowych za zwłokę.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stąpienia wad fizycznych (jakościowych) w przedmiocie umowy Wykonawca wymieni wadliwą liczbę egzemplarzy, na wolne od wad w terminie, nie dłuższym jednak 5 dni roboczych: (nie uwzględniając sobót, niedziel, dni ustawowo wolnych od pracy) od dnia złożenia reklamacji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12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ykonawca zapłaci Zamawiającemu karę umowną:</w:t>
      </w:r>
    </w:p>
    <w:p>
      <w:pPr>
        <w:pStyle w:val="Tekstpodstawowy3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dstąpienie od umowy przez którąkolwiek ze stron, z przyczyn leżących po stronie Wykonawcy w wysokości 10% wartości umowy brutto określonej w § 4 ust.1.</w:t>
      </w:r>
    </w:p>
    <w:p>
      <w:pPr>
        <w:pStyle w:val="Tekstpodstawowy3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późnienie w wydaniu książki w wysokości 0,5% wartości umowy brutto określonej w § 4 ust. 1 za każdy dzień opóźnienia.</w:t>
      </w:r>
    </w:p>
    <w:p>
      <w:pPr>
        <w:pStyle w:val="Tekstpodstawowy3"/>
        <w:numPr>
          <w:ilvl w:val="0"/>
          <w:numId w:val="12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Strony ustalają, że w razie naliczenia kar umownych zgodnie z ust. 1, Zamawiający potrąci je w pierwszej kolejności z wystawionej faktury. </w:t>
      </w:r>
    </w:p>
    <w:p>
      <w:pPr>
        <w:pStyle w:val="Tekstpodstawowy3"/>
        <w:numPr>
          <w:ilvl w:val="0"/>
          <w:numId w:val="1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astrzega sobie prawo dochodzenia odszkodowania uzupełniającego na zasadach ogól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>Zmiany postanowień niniejszej umowy wymagają dla swej ważności formy pisemnej pod rygorem nieważności i są dopuszczalne tylko w granicach art. 144 ustawy prawo zamówień publicznych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mawiający przewiduje zmiany postanowień zawartej umowy co do treści oferty, na podstawie której dokonano wyboru Wykonawcy w przypadku ustawowej zmiany stawki podatku od towarów i usług (VAT). Wynagrodzenie brutto wykonawcy zostanie wyliczone na podstawie ceny netto i aktualnie obowiązującej stawki podatku VA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3"/>
        <w:tabs>
          <w:tab w:val="clear" w:pos="708"/>
          <w:tab w:val="left" w:pos="59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związanych z realizacją niniejszej umowy należy kontaktować się: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 ………………………………….., tel. ……………..e-mail ……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 ……………………………………….. tel. …………….e-mail ……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  <w:sz w:val="22"/>
          <w:szCs w:val="22"/>
        </w:rPr>
        <w:t>cywilnego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/>
      </w:pPr>
      <w:r>
        <w:rPr>
          <w:rFonts w:cs="Arial" w:ascii="Arial" w:hAnsi="Arial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Arial" w:ascii="Arial" w:hAnsi="Arial"/>
          <w:sz w:val="22"/>
          <w:szCs w:val="22"/>
        </w:rPr>
        <w:t>rozstrzygnię</w:t>
        <w:softHyphen/>
        <w:t xml:space="preserve">cie właściwemu rzeczowo sądowi powszechnemu w Częstochowie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MAWIAJĄCY  </w:t>
        <w:tab/>
        <w:tab/>
        <w:tab/>
        <w:tab/>
        <w:tab/>
        <w:tab/>
        <w:tab/>
        <w:tab/>
        <w:t xml:space="preserve"> WYKONAWCA</w:t>
      </w:r>
    </w:p>
    <w:sectPr>
      <w:type w:val="nextPage"/>
      <w:pgSz w:w="11906" w:h="16838"/>
      <w:pgMar w:left="1152" w:right="1152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TextBody"/>
    <w:next w:val="Normal"/>
    <w:qFormat/>
    <w:pPr>
      <w:spacing w:lineRule="auto" w:line="240" w:before="0" w:after="120"/>
      <w:jc w:val="left"/>
    </w:pPr>
    <w:rPr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50:00Z</dcterms:created>
  <dc:creator>arlcze</dc:creator>
  <dc:description/>
  <cp:keywords/>
  <dc:language>en-US</dc:language>
  <cp:lastModifiedBy>bczerwinska</cp:lastModifiedBy>
  <cp:lastPrinted>2014-03-27T10:26:00Z</cp:lastPrinted>
  <dcterms:modified xsi:type="dcterms:W3CDTF">2014-03-31T10:45:00Z</dcterms:modified>
  <cp:revision>4</cp:revision>
  <dc:subject/>
  <dc:title>WZÓR UMOWY NA USŁUGI</dc:title>
</cp:coreProperties>
</file>